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81959050"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896058964"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242540378"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862830073"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